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28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6809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Azo Sans Lt" w:ascii="Azo Sans Lt" w:hAnsi="Azo Sans Lt"/>
          <w:sz w:val="22"/>
          <w:szCs w:val="22"/>
        </w:rPr>
        <w:t xml:space="preserve">CONTRATAÇÃO DE EMPRESA, para </w:t>
      </w:r>
      <w:r>
        <w:rPr>
          <w:rFonts w:cs="Calibri" w:ascii="Azo Sans Md" w:hAnsi="Azo Sans Md"/>
          <w:b/>
          <w:sz w:val="24"/>
          <w:szCs w:val="24"/>
        </w:rPr>
        <w:t>fornecimento de sistema informatizado de Gestão Pública Integrada, englobando cessão do direito de uso, instalação, implantação, treinamento, customização, migração de dados pré-existentes, conversão e adequação, suporte técnico e manutenção corretiva, adaptativa, e evolutiva, atualização tecnológica e Assistência Técnica dos sistemas informatizados de Gestão Pública Integrada</w:t>
      </w:r>
      <w:r>
        <w:rPr>
          <w:rFonts w:cs="Azo Sans Lt" w:ascii="Azo Sans Lt" w:hAnsi="Azo Sans Lt"/>
          <w:sz w:val="22"/>
          <w:szCs w:val="22"/>
        </w:rPr>
        <w:t>, visando a melhoria da eficiência, eficácia e efetividade no desempenho de todas as atividades, serviços prestados e o alcance dos resultados planejados, durante o período contratual, e que atendam aos requisitos do SIAFIC – Sistema Único e Integrado de Execução Orçamentária, Administração Financeira e Controle, para o Município de NOVA FRIBURGO, RJ e para a Câmara Municipal de NOVA FRIBURGO, RJ, pelo sistema web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28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28/2023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32045" cy="81915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93204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787265</wp:posOffset>
              </wp:positionH>
              <wp:positionV relativeFrom="paragraph">
                <wp:posOffset>232410</wp:posOffset>
              </wp:positionV>
              <wp:extent cx="174561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561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PROCESSO Nº: 6809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45pt;height:33.65pt;mso-wrap-distance-left:0pt;mso-wrap-distance-right:0pt;mso-wrap-distance-top:0pt;mso-wrap-distance-bottom:0pt;margin-top:18.3pt;mso-position-vertical-relative:text;margin-left:376.95pt;mso-position-horizontal-relative:text">
              <v:textbox>
                <w:txbxContent>
                  <w:p>
                    <w:pPr>
                      <w:pStyle w:val="SemEspaamento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PROCESSO Nº: 6809/2023</w:t>
                    </w:r>
                  </w:p>
                  <w:p>
                    <w:pPr>
                      <w:pStyle w:val="SemEspaamento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31T19:05:00Z</dcterms:modified>
  <cp:revision>32</cp:revision>
  <dc:subject/>
  <dc:title>Ilmo Sr</dc:title>
</cp:coreProperties>
</file>